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ca-ES-valencia"/>
        </w:rPr>
      </w:pPr>
      <w:r>
        <w:rPr>
          <w:rFonts w:cs="Arial" w:ascii="Circular Std Bold" w:hAnsi="Circular Std Bold"/>
          <w:color w:val="FF8300"/>
          <w:sz w:val="48"/>
          <w:szCs w:val="52"/>
          <w:lang w:val="ca-ES-valencia"/>
        </w:rPr>
        <w:t xml:space="preserve">Obra Social de Caixa Ontinyent edita el disc commemoratiu del 50 aniversari de la comparsa Cruzados d’Ontinyent. 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ca-ES-valencia"/>
        </w:rPr>
      </w:pPr>
      <w:r>
        <w:rPr>
          <w:rFonts w:cs="Arial" w:ascii="Circular Std Bold" w:hAnsi="Circular Std Bold"/>
          <w:color w:val="FF8300"/>
          <w:szCs w:val="28"/>
          <w:lang w:val="ca-ES-valencia"/>
        </w:rPr>
        <w:t xml:space="preserve">Es tracta d'un disc de música festera que recull, amb motiu de la celebració, composicions dedicades a la comparsa i als seus integrants.   </w:t>
      </w:r>
    </w:p>
    <w:p>
      <w:pPr>
        <w:pStyle w:val="Normal"/>
        <w:spacing w:lineRule="auto" w:line="360" w:before="0" w:after="12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Obra Social de Caixa Ontinyent ha editat el disc “Concert 50 aniversari comparsa Cruzados”, un nou títol que se suma a la col·lecció de música de festes de moros i cristians i que, en este cas, commemora l'aniversari de la comparsa. </w:t>
      </w:r>
    </w:p>
    <w:p>
      <w:pPr>
        <w:pStyle w:val="Normal"/>
        <w:spacing w:lineRule="auto" w:line="360" w:before="0" w:after="12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El disc inclou 11 temes, interpretades en concert per la Banda Simfònica d'Ontinyent “Tot per la música”, dedicades a la comparsa o als seus components al llarg d'estos 50 anys. I podrà adquirir-se en totes les oficines de Caixa Ontinyent i a través de la comparsa. </w:t>
      </w:r>
    </w:p>
    <w:p>
      <w:pPr>
        <w:pStyle w:val="Normal"/>
        <w:spacing w:lineRule="auto" w:line="360" w:before="0" w:after="12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Amb este tipus d'actuacions, Caixa Ontinyent demostra el suport a la nostra cultura i a les nostres tradicions, i complix a més amb el seu compromís de revertir a la societat, en forma d'obres socials, els beneficis generats. Una actuació d'un valor incalculable, que fan possible els clients amb la seua confiança en l'entitat. 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Amb esta publicació, el fons editorial de Caixa Ontinyent es compon de 116 llibres i 50 discos, un treball acumulat en 26 anys, en el qual han participat com a autors o intèrprets més de 5.000 persones i el volum de distribució de les quals supera ja els 270.000 exemplars. </w:t>
      </w:r>
    </w:p>
    <w:p>
      <w:pPr>
        <w:pStyle w:val="Normal"/>
        <w:spacing w:lineRule="auto" w:line="360" w:before="0" w:after="120"/>
        <w:jc w:val="right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Ontinyent, 24 de gener de 2024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ca-ES-valencia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ca-ES-valencia" w:eastAsia="en-US"/>
      </w:rPr>
      <w:t xml:space="preserve">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  <w:lang w:val="ca-ES-valencia"/>
      </w:rPr>
      <w:t>Ontinyent, 24 de gener del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0:23:00Z</dcterms:created>
  <dc:creator>Javi</dc:creator>
  <dc:description/>
  <cp:keywords/>
  <dc:language>en-US</dc:language>
  <cp:lastModifiedBy>Carmen Chover Olmo</cp:lastModifiedBy>
  <cp:lastPrinted>2022-06-27T12:18:00Z</cp:lastPrinted>
  <dcterms:modified xsi:type="dcterms:W3CDTF">2024-01-24T12:04:00Z</dcterms:modified>
  <cp:revision>9</cp:revision>
  <dc:subject/>
  <dc:title/>
</cp:coreProperties>
</file>