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Obra Social de Caixa Ontinyent edita el disco conmemorativo del 50 aniversario de la comparsa Cruzados de Ontinyent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Se trata de un disco de música festera que recoge, con motivo de la celebración, composiciones dedicadas a la comparsa y a sus integrantes.  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Obra Social de Caixa Ontinyent ha editado el disco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Concert 50 aniversari comparsa Cruzado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, un nuevo título que se suma a la colección de música de fiestas de moros y cristianos y que, en este caso, conmemora el aniversario de la comparsa.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disco incluye 11 temas, interpretadas en concierto por la Banda Sinfónica de Ontinyent “Tot per la música”, dedicadas a la comparsa o a sus componentes a lo largo de estos 50 años. Y podrá adquirirse en todas las oficinas de Caixa Ontinyent y a través de la comparsa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on este tipo de actuaciones, Caixa Ontinyent demuestra el apoyo a nuestra cultura y a nuestras tradiciones, y cumple además con su compromiso de revertir a la sociedad, en forma de obras sociales, los beneficios generados. Una actuación de un valor incalculable, que hacen posible los clientes con su confianza en la entidad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on esta publicación, el fondo editorial de Caixa Ontinyent se compone de 116 libros y 50 discos, un trabajo acumulado en 26 años, en el que han participado como autores o intérpretes más de 5.000 personas y cuyo volumen de distribución supera ya los 270.000 ejemplares. 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4 de enero de 2024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4 de enero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23:00Z</dcterms:created>
  <dc:creator>Javi</dc:creator>
  <dc:description/>
  <cp:keywords/>
  <dc:language>en-US</dc:language>
  <cp:lastModifiedBy>Carmen Chover Olmo</cp:lastModifiedBy>
  <cp:lastPrinted>2022-06-27T12:18:00Z</cp:lastPrinted>
  <dcterms:modified xsi:type="dcterms:W3CDTF">2024-01-24T11:04:00Z</dcterms:modified>
  <cp:revision>6</cp:revision>
  <dc:subject/>
  <dc:title/>
</cp:coreProperties>
</file>